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limate Revi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What are the 6 factors that affect climate?  In your own words, what does each one mean? </w:t>
      </w:r>
      <w:r>
        <w:rPr>
          <w:b/>
          <w:sz w:val="28"/>
          <w:szCs w:val="28"/>
        </w:rPr>
        <w:t>(Page 66-67 &amp; Noteboo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___________________________________________________________________________________________________________________________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___________________________________________________________________________________________________________________________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________________________________________________________________________________________________________________________________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2. What are the 2 Canadian ecozones that are in Atlantic Canada? </w:t>
      </w:r>
      <w:r>
        <w:rPr>
          <w:b/>
          <w:sz w:val="28"/>
          <w:szCs w:val="28"/>
        </w:rPr>
        <w:t>(Page 6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   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What are the 6 characteristics that make up an ecozone? </w:t>
      </w:r>
      <w:r>
        <w:rPr>
          <w:b/>
          <w:sz w:val="28"/>
          <w:szCs w:val="28"/>
        </w:rPr>
        <w:t>(Page 69 – see bubl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   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   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   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What are the 9 world ecozones and give 1 fact about each one. </w:t>
      </w:r>
      <w:r>
        <w:rPr>
          <w:b/>
          <w:sz w:val="28"/>
          <w:szCs w:val="28"/>
        </w:rPr>
        <w:t>(Page 70 -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___________________________________________________________________________________________________________________________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___________________________________________________________________________________________________________________________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e)_______________________________________________________________________________________________________________________________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)___________________________________________________________________________________________________________________________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)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)___________________________________________________________________________________________________________________________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26:00Z</dcterms:created>
  <dc:creator>ladmin</dc:creator>
  <dc:description/>
  <cp:keywords/>
  <dc:language>en-US</dc:language>
  <cp:lastModifiedBy>Terry, Sean J. (ASD-E)</cp:lastModifiedBy>
  <cp:lastPrinted>2017-12-05T22:25:00Z</cp:lastPrinted>
  <dcterms:modified xsi:type="dcterms:W3CDTF">2017-12-06T02:26:00Z</dcterms:modified>
  <cp:revision>2</cp:revision>
  <dc:subject/>
  <dc:title/>
</cp:coreProperties>
</file>